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memcached 1.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Sleepycat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eqNnPBEd5bZQ4bRvjFPUJN4g8x0LauGRwJeU+Bygxo6D68EE1cw/hwk6qTyyX1bvgbaUr/
s+dBmDFGXk6jgy4kmJyy0dLPYQYftaUkMawW+RO4PZc3LA+1gx/tykHi/NgUywzDZO4Ux4q3
MY2eujj8FSLwxrV2xRkjozCbwGi6sxe94+ellhu8cTm8kmq54Pg8426wNqc5rx9yZU/Ms2yT
YuvIt+kwlCu+X+A1Hf</vt:lpwstr>
  </property>
  <property fmtid="{D5CDD505-2E9C-101B-9397-08002B2CF9AE}" pid="3" name="_2015_ms_pID_7253431">
    <vt:lpwstr>rGdH/hhTJGDru8ZXTTrq8aCq35A4RhyxXop9AcS4C77bxnDDcJFy+t
4fAYNCM6g3bUc98JQRn+V/Qm4h1AEBS7mf9LBrqIPcVaDS5zd2dK5gn+3XEPnrlQaKaxNJpR
an1X5Brr+137z81Et1dq/I6SKxcvNGxPV50nq/blnL6ZY59g+Zavj9GKq1FOxub5ld29+Sfy
Jsoa1nkcFadbokOGu1cYlMOuz9Owvy4aUm7Z</vt:lpwstr>
  </property>
  <property fmtid="{D5CDD505-2E9C-101B-9397-08002B2CF9AE}" pid="4" name="_2015_ms_pID_7253431_00">
    <vt:lpwstr>_2015_ms_pID_7253431</vt:lpwstr>
  </property>
  <property fmtid="{D5CDD505-2E9C-101B-9397-08002B2CF9AE}" pid="5" name="_2015_ms_pID_7253432">
    <vt:lpwstr>kjCUVSu95GesAQ6kqKLrrGvlfOMDiwkcAnTT
HtgLdw2sXocarh9dRBYncBDbj/17ioEcmw90MGlXaJIxIgBui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942</vt:lpwstr>
  </property>
</Properties>
</file>